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   Anexa nr.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PARTENENȚ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meniului de activitate pe codul CAEN la soldul negativ al balanței comerciale cu bunuri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5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D CAE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OL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tilarea, rafinarea și mixarea băuturilor alcool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vinurilor din strugu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be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lț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băuturi răcoritoare nealcoolice; producția de ape minerale și alte ape îmbuteli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gătirea fibrelor și filarea fibrelor text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țesătu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isarea materialelor text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etraje prin tricotare sau croșet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rticole confecționate din textile (cu excepția îmbrăcămintei și lenjeriei de cor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covoare și moche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odgoane, frânghii, sfori și pl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textile nețesute și articole din acestea, cu excepția confecțiilor de îmbrăcămi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rticole tehnice și industriale din text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textile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e îmbrăcăminte din pi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e îmbrăcăminte pentru lucr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de îmbrăcăminte (exclusiv lenjeria de cor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rticole de lenjerie de cor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de îmbrăcăminte și accesorii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in tricotare sau croșetare a ciorapilor și articolelor de galanter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in tricotare sau croșetare a altor articole de îmbrăcămi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ăbăcirea și finisarea pieilor; prepararea și vopsirea blănur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bricarea articolelor de voiaj și marochinări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încălțămint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furnire și a panourilor de lem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archetului asamblat în panou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elemente de dulgherie și tâmplarie, pentru construc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mbalajelor din lem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din lemn; fabricarea articolelor din plută, paie și din alte materiale vegetale împleti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hârtiei și carton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hârtiei și cartonului ondulat și a ambalajelor din hârtie și car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e uz gospodăresc și sanitar, din hârtie sau cart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e papetăr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din hârtie și carton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e cocser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obținute din prelucrarea țiței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gazelor industri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oloranților și a pigmenț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chimice anorganice, de baz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chimice organice, de baz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îngrășămintelor și produselor azot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terialelor plastice în forme prim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auciucului sintetic în forme prim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esticidelor și a altor produse agrochim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vopselelor, lacurilor, cernelii tipografice și masticur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săpunurilor, detergenților și a produselor de întrețin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arfumurilor și a produselor cosmetice (de toalet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exploziv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leiur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leiurilor esenți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chimice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fibrelor sintetice și artifici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farmaceutice de baz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eparatelor farmaceut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nvelopelor și a camerelor de aer; reșaparea și refacerea anvelope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din cauciu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lăcilor, foliilor, tuburilor și profilelor din material plast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e ambalaj din material plast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in material plastic pentru construc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din material plast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sticlei pl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lucrarea și fasonarea sticlei pl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in stic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fibrelor din stic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sticlărie tehn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produse refract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lăcilor și dalelor din ceram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ărămizilor, țiglelor și a altor produse pentru construcții, din argilă ars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ceramice pentru uz gospodăresc și ornamen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obiecte sanitare din ceram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izolatorilor și pieselor izolante din ceram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ime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varului și ipsos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in beton pentru construc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in ipsos pentru construc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beton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ortar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in azboci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din beton, ciment și ips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ăierea, fasonarea și finisarea pietr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produse abraz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din minerale nemetalice,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construcții metalice și părți componente ale structurilor metal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uși și ferestre din me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radiatoare și cazane pentru încălzire centra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rezervoare, cisterne și containere metal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generatoarelor de aburi (cu excepția cazanelor pentru încălzire centr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mamentului și muniți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metalice obținute prin deformare plastică; metalurgia pulber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tarea și acoperirea metale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rațiuni de mecanică general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de tăi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e feroner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nelte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recipienți, containere și alte produse similare din oț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mbalajelor ușoare din me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din fire metalice; fabricarea de lanțuri și arcu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șuruburi, buloane și alte articole filetate; fabricarea de nituri și șaib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articole din metal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subansamblurilor electronice (modul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componente electron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alculatoarelor și a echipamentelor perife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echipamentelor de comunica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produselor electronice de larg cons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instrumente și dispozitive pentru măsură, verificare, control, navigaț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ceasu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echipamente pentru radiologie, electrodiagnostic și electroterap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instrumente optice și echipamente fotograf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otoarelor, generatoarelor și transformatoarelor electrice și a aparatelor de distribuție și control a electricită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paratelor de control și distribuție a electricită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cumulatori și bate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cabluri cu fibră optic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fire și cabluri electrice și electrocasn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ispozitivelor de conexiune pentru fire și cabluri electrice și electron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echipamente electrice de ilumin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parate electrocasn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echipamente casnice neelect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echipamente elect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otoare și turbine (cu excepția celor pentru avioane, autovehicule și motociclet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otoare hidraul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pompe și compres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rticole de robinetăr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lagărelor, angrenajelor, cutiilor de viteză și a elementelor mecanice de transmis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cuptoarelor, furnalelor și arzătoare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echipamentelor de ridicat și manipul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șinilor și echipamentelor de birou (exclusiv fabricarea calculatoarelor și a echipamentelor periferic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șinilor-unelte portabile acționate electr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ehipamentelor de ventilație și frigorifice, exclusiv a echipamentelor de uz cas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mașini și utilaje de utilizare generală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șinilor și utilajelor pentru agricultură și exploatări foresti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și a mașinilor-unelte pentru prelucrarea metal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mașini-unelte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metalurg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extracție și construc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prelucrarea produselor alimentare, băuturilor și tutun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industria textilă, a îmbrăcămintei și a pielări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industria hârtiei și carton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utilajelor pentru prelucrarea maselor plastice și a cauciuc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mașini și utilaje specifice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utovehiculelor de transport rut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caroserii pentru autovehicule; fabricarea de remorci și semiremor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echipamente electrice și electronice pentru autovehicule și pentru motoare de autovehicu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iese și accesorii pentru autovehicule și pentru motoare de autovehicu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trucția de nave și structuri plutit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trucția de ambarcațiuni sportive și de ag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aterialului rul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aeronave și nave spați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biciclete și de vehicule pentru invaliz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obilă pentru birouri și magaz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obilă pentru bucătă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saltele și somi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de mobilă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bijuteriilor și articolelor similare din metale și pietre preți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imitațiilor de bijuterii și articole simil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bricarea instrumentelor muzic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rticolelor pentru sp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jocurilor și jucări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ția de dispozitive, aparate și instrumente medicale și de labo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măturilor și peri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bricarea altor produse manufacturiere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articolelor fabricate din me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mașin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echipamentelor electronice și opt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echipamentelor electr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și întreținerea navelor și bărc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și întreținerea altor echipamente de transport n.c.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ararea altor echipam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alarea mașinilor și echipamentelor industria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ctarea deșeurilor nepericul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ctarea deșeurilor pericul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tarea și eliminarea deșeurilor nepericul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tarea și eliminarea deșeurilor periculo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gati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montarea (dezasamblarea) mașinilor și echipamentelor scoase din uz pentru recuperarea materiale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uperarea materialelor reciclabile sor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otrivit datelor furnizate de Institutul Național de Statistică pentru anul 202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41:00Z</dcterms:created>
  <dc:creator>Windows User</dc:creator>
  <dc:description/>
  <cp:keywords/>
  <dc:language>en-US</dc:language>
  <cp:lastModifiedBy>Mirona Daia</cp:lastModifiedBy>
  <cp:lastPrinted>2022-09-01T11:17:00Z</cp:lastPrinted>
  <dcterms:modified xsi:type="dcterms:W3CDTF">2022-09-16T08:19:00Z</dcterms:modified>
  <cp:revision>3</cp:revision>
  <dc:subject/>
  <dc:title/>
</cp:coreProperties>
</file>